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ГОВОР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подключении (технологическом присоединении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 централизованной системе водоот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</w:rPr>
        <w:t>(хозяйственно-бытовая канализация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. Новосибирск</w:t>
        <w:tab/>
        <w:t xml:space="preserve">                                                                                            «__» ______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ционерное общество «Управляющая компания «Промышленно-логистический парк» (АО «УК «ПЛП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нуемое в дальнейшем «Организация водопроводно-канализационного хозяйства», в лице Генерального директора Гоманова Александра Борисовича,  действующего на основании Устава, с одной стороны,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____________________________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лице ___________________________________, действующего на основании ______, с другой стороны, совместно именуемые «Стороны», заключили настоящий договор о подключении (технологическом присоединении) к централизованной системе водоотведения (хозяйственно-бытовая канализация) (далее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ция водопроводно-канализационного хозяйства обязуется выполнить действия по подготовке централизованной системы водоотведения (далее – система водоотведения) к подключению (технологическому присоединению) объекта капитального строительства (далее - Объект) Заказчика и в соответствии с условиями подключения (технологического присоединения) к системе водоотведения согласно </w:t>
      </w:r>
      <w:hyperlink w:anchor="Par19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Договору (далее - Технические условия) подключить Объект к сетям системы водоотведения, а Заказчик обязуется выполнить технические условия подключения Объекта к системе водоотведения, предоставленные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(далее - технические условия подключения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2. Организация водопроводно-канализационного хозяйства до точки подключения (технологического присоединения) Объекта Заказчика осуществля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ка выполнения Заказчиком условий подключения (технологического присоединения) в порядке, предусмотренном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одключение (технологическое присоединение) Объекта осуществляется в точке подключения (технологического присоединения) Объекта, указанной в Технических условиях, располагающейся на границе инженерно-технических сетей водоотве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Срок подключения Объек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рок подключения Объекта: _______г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Характеристики подключаемого Объекта и мероприят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его подключению (технологическому присоединению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ъект Заказчика – «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6. Земельный участок - </w:t>
      </w:r>
      <w:bookmarkStart w:id="0" w:name="Par78"/>
      <w:bookmarkEnd w:id="0"/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земельный участок, на котором располагается подключаемый Объект, расположенный по адресу: 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требности Объекта - размер нагрузки Объекта, который обязана обеспечить Организация водопроводно-канализационного хозяйства в точках подключения (технологического присоединения),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 м3/сут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а сточ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Перечень мероприятий (в том числе технических) по подключению (технологическому присоединению) объекта к системе водоотведения и обязательства сторон по их выполнению, включая мероприятия по фактическому подключению (технологическому присоединению) к системе водоотведения, содержится в </w:t>
      </w:r>
      <w:hyperlink w:anchor="Par25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одключение (технологическое присоединение) Объекта, в том числе канализационных сетей Заказчика, к системе водоотведения Организации водопроводно-канализационного хозяйства осуществляется на основании заявки Заказч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Организация водопроводно-канализационного хозяйства обяза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осуществить действия по созданию системы водоотведения до точки подключения, а также по подготовке системы водоотведения к подключению (технологическому присоединению) Объекта и отведению сточных вод не позднее установленной настоящим Договором даты подключения (технологического присоеди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осуществить на основании полученного от Заказчика уведомления о выполнении условий подключения (технологического присоединения) иные необходимые действия по подключению, не указанные в пункте 12 настоящего договора, не позднее установленного настоящим договором срока подключ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ить выполнение Заказчиком условий подключения (технологического присоединения), в том числе установить техническую готовность внутриплощадочных сетей и оборудования Объекта к отведению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ить допуск к эксплуатации узла учет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коммерческого учета воды, сточных вод, утвержденными постановлением Правительства Российской Федерации от 4 сентября 2013 г. N 776 "Об утверждении Правил организации коммерческого учета воды, сточных в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пломбы на приборах учета (узлах)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ать акт о подключении (технологическом присоединении) Объекта в течение 10 (десяти) рабочих дней со дня получения от Заказчика уведомления о выполнении условий подключения (технологического присоединения) при отсутствии нарушения условий подключения (технологического присоединения) и установлении технической готовности внутриплощадочных сетей и оборудования Объекта к отведению сточных вод, но в любом случае не позднее срока подключения Объекта. Если в ходе проверки соблюдения условий подключения (технологического присоединения) будет обнаружено нарушение выданных условий подключения (технологического присоединения), в том числе отсутствие технической готовности внутриплощадочных сетей и оборудования Объекта к отведению сточных вод, то Организация водопроводно-канализационного хозяйства вправе отказаться от подписания акта о подключении (технологическом присоединении), направив Заказчику мотивированный отказ. Мотивированный отказ и замечания, выявленные в ходе проверки выполнения условий подключения (технологического присоединения) и готовности внутриплощадочных сетей и оборудования Объекта к отведению сточных вод, и срок их устранения указываются в уведомлении о необходимости устранения замечаний, выдаваемом Организацией водопроводно-канализационного хозяйства Заявителю не позднее 10 (десяти) рабочих дней со дня получения от Заказчика уведомления о выполнении условий подключения (технологического присоединения). В случае согласия с полученным уведомлением о необходимости устранения замечаний Заказчик устраняет выявленные нарушения в предусмотренный уведомлением срок и направляет Организации водопроводно-канализационного хозяйства уведомление об устранении замечаний, содержащее информацию о принятых мерах по их устранению. После получения указанного уведомления Организация водопроводно-канализационного хозяйства повторно осуществляет проверку соблюдения условий подключения (технологического присоединения) и в случае отсутствия нарушений подписывает акт о подключении (технологическом присоединении) Объекта не позднее 5 рабочих дней, следующих за днем получения от Заказчика уведомления об устранении замечаний. В случае несогласия с полученным уведомлением Заказчик вправе возвратить Организации водопроводно-канализационного хозяйства полученное уведомление о необходимости устранения замечаний с указанием причин возврата и требованием о подписании акта о подключении (технологическом присоединении)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рганизация водопроводно-канализационного хозяйства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участвовать в приемке работ по укладке канализационных сетей от Объекта до точки подключения (технологического присоеди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изменить дату подключения (технологического присоединения) Объекта к системе водоотведения на более позднюю, если Заказчик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у готовности внутриплощадочных сетей и оборудования Объекта к подключению (технологическому присоединению) и отведению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ломбирование установленных приборов (узлов) учета сточ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Заказчик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ыполнить условия подключения (технологического присоединения), в том числе представить Организации водопроводно-канализационного хозяйства выписку из раздела утвержденной в установленном порядке проектной документации в одном экземпляре, в которой содержатся сведения об инженерном оборудовании, водопроводных сетях, перечень инженерно-технических мероприятий и содержание технологических решений. Указанная документация представляется Заказчиком при направлении уведомления о выполнении условий подключения (технологического присоеди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осуществить мероприятия по подготовке внутриплощадочных сетей и оборудования Объекта к подключению (технологическому присоединен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в случае внесения в проектную документацию на строительство (реконструкцию) Объекта изменений, которые повлекут изменение нагрузки, указанной в пункте 7 настоящего договора, направить Организации водопроводно-канализационного хозяйства в течение 5 дней со дня внесения указанных изменений предложение о внесении соответствующих изменений в настоящий договор. Изменение нагрузки не может превышать величину, определенную техническими условиями подключения объекта капитального строительства к системе водоотведения, полученными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править уведомление в адрес Организации водопроводно-канализационного хозяйства о выполнении условий подключения (технологического присоеди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беспечить доступ Организации водопроводно-канализационного хозяйства для проверки выполнения условий подключения (технологического присоединения), готовности внутриплощадочных сетей и оборудования Объекта к отведению сточных вод, а также для установления пломб на приборах учета (узлах учета) сточных в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Заказчик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учать информацию о ходе выполнения предусмотренных настоящим договором мероприятий по подготовке системы водоотведения к подключению (технологическому присоединению)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 одностороннем порядке расторгнуть настоящий договор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Заказчик и организация водопроводно-канализационного хозяйства имеют иные права и несут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V. Размер платы за подключение (технологическое присоединение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системе водоотведения и порядок расче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1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15. Размер платы за подключение (технологическое присоединение) к централизованной системе водоотведения определяется по форме согласно приложению N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 обязан внести плату на расчетный счет организации водопроводно-канализационного хозяйства,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2" w:name="Par114"/>
      <w:bookmarkEnd w:id="2"/>
      <w:r>
        <w:rPr>
          <w:rFonts w:cs="Times New Roman" w:ascii="Times New Roman" w:hAnsi="Times New Roman"/>
          <w:b/>
          <w:sz w:val="24"/>
          <w:szCs w:val="24"/>
          <w:lang w:eastAsia="ru-RU"/>
        </w:rPr>
        <w:t>VI. Порядок исполн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Организация водопроводно-канализационного хозяйства предоставляет возможность осуществить фактическое подключение (технологическое присоединение) Объекта к системе водоотведения при условии выполнения Заказчиком условий подключения (технологического присоедин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Объект считается подключенным к системе водоотведения с даты подписания сторонами акта о подключении (технологическом присоединении) объекта, подтверждающего выполнение сторонами условий подключения (технологического присоединения) и всех иных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Акт о подключении (технологическом присоединении) объекта подписывается сторонами в течение 1 (одного) рабочего дня с даты фактического подключения (технологического присоединения) объекта к системе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Водоотведение в соответствии с условиями подключения (технологического присоединения) осуществляется Организацией водопроводно-канализационного хозяйства при выполнении Заявителем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учение Заказчиком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писание сторонами акта о подключении (технологическом присоединении)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ключение Организацией водопроводно-канализационного хозяйства и Заказчиком договора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I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Сторона, подвергшаяся действию обстоятельств непреодолимой силы, обязана без промедления (не позднее 24 часов) уведомить другую сторону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получение такого уведомления адресатом, о наступлении и характере указанных обстоятельств, а также об их прекра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II. Порядок урегулирования споров и разноглас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Претензия, направляемая по адресу стороны, указанному в реквизитах настоящего договора,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ведения о заявителе (наименование, местонахождение, адре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держание спора, разногла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ведения об объекте (объектах), в отношении которого возникли спор,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другие сведения по усмотрению сторо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Стороны составляют акт об урегулировании спора (разноглас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В случае недостижения сторонами согласия спор и разногласия, связанные с исполнением настоящего договора, подлежат урегулированию в суд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X.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Настоящий договор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По соглашению сторон обязательства по настоящему договору могут быть исполнены до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Внесение изменений в настоящий договор, условия подключения (технологического присоединения), а также продление срока действия условий подключения (технологического присоединения) осуществляются в течение 14 рабочих дней с даты получения Организацией водопроводно-канализационного хозяйства соответствующего заявления Заказчик исходя из технических возможностей подключения (технологического присоедин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Настоящий договор может быть досрочно расторгнут во внесудебно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 письменному соглашению стор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о инициативе Заявителя путем письменного уведомления Организации водопроводно-канализационного хозяйства за месяц до предполагаемой даты расторжения, в том числе в случае прекращения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 инициативе одной из сторон путем письменного уведомления противоположной стороны за месяц до предполагаемой даты расторжения, если другая сторона совершит существенное нарушение условий настоящего договора и это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чт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X. Прочие услов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Все изменения, вносимые в настоящий договор, считаются действительными, если они оформлены в письменном виде, подписаны уполномоченными на то лицами и заверены печатями обеих сторон (при их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В случае изменения наименования, местонахождения или банковских реквизитов одной из сторон она обязана уведомить об этом другую сторону в письменном виде в течение 5 рабочих дней с даты наступления указанных обстоятельств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получение такого уведомления адреса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4. При исполнении настоящего договора стороны руководствуются законодательством Российской Федерации, в том числ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водоснабжении и водоотведении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лодного водоснабжения и водоотведения, утвержденными постановлением Правительства Российской Федерации от 29 июля 2013 г. N 644 "Об утверждении Правил холодного водоснабжения и водоотведения и о внесении изменений в некоторые акты Правительства Российской Федерации",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Настоящий договор составлен в 2 экземплярах, имеющих равную юридическую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Приложения к настоящему договору являю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5"/>
      </w:tblGrid>
      <w:tr>
        <w:trPr>
          <w:trHeight w:val="6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водопроводно-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ализационного хозяйства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чик: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О «УК «ПЛП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юридического лица: 633100, Новосибирская область, Новосибирский района, МО Толмачевский сельсовет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тформа 3307 км, дом 2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: 630005, г. Новосибирск, Ломоносова, д.64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. /факс (383) 383-04-9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 5448452150 / КПП 543301001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: info@plp-nso.r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нковские реквизиты: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/с 406028108230000000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иал «Новосибирский» АО «Альфа-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/с 3010181060000000077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 04500477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.Б. Гоманов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 о подключен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технологическом присоединении) к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е водоотведения (хозяйственно-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товая канализация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253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по подключению (технологическому присоединению)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кта к системе водоотвед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08"/>
        <w:gridCol w:w="2891"/>
        <w:gridCol w:w="27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мероприят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Мероприятия организации водопроводно-канализационного хозяйства</w:t>
            </w:r>
          </w:p>
        </w:tc>
      </w:tr>
      <w:tr>
        <w:trPr>
          <w:trHeight w:val="1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Мероприятия заказч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36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одопроводно-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ализационного хозяйства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О «УК «ПЛ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А.Б. Гоманов/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  /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284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autoSpaceDE w:val="false"/>
        <w:spacing w:lineRule="auto" w:line="240" w:before="0" w:after="0"/>
        <w:ind w:left="-142" w:firstLine="28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 о подключении</w:t>
      </w:r>
    </w:p>
    <w:p>
      <w:pPr>
        <w:pStyle w:val="Normal"/>
        <w:autoSpaceDE w:val="false"/>
        <w:spacing w:lineRule="auto" w:line="240" w:before="0" w:after="0"/>
        <w:ind w:left="-142" w:firstLine="28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технологическом присоединении) к </w:t>
      </w:r>
    </w:p>
    <w:p>
      <w:pPr>
        <w:pStyle w:val="Normal"/>
        <w:autoSpaceDE w:val="false"/>
        <w:spacing w:lineRule="auto" w:line="240" w:before="0" w:after="0"/>
        <w:ind w:left="-142" w:firstLine="28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е водоотведения (хозяйственно-</w:t>
      </w:r>
    </w:p>
    <w:p>
      <w:pPr>
        <w:pStyle w:val="Normal"/>
        <w:autoSpaceDE w:val="false"/>
        <w:spacing w:lineRule="auto" w:line="240" w:before="0" w:after="0"/>
        <w:ind w:left="-142" w:firstLine="28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товая канализация)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</w:t>
      </w:r>
    </w:p>
    <w:p>
      <w:pPr>
        <w:pStyle w:val="Normal"/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ты за подключение (технологическое присоединение)</w:t>
      </w:r>
    </w:p>
    <w:p>
      <w:pPr>
        <w:pStyle w:val="Normal"/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централизованной системе водоотведения</w:t>
      </w:r>
    </w:p>
    <w:p>
      <w:pPr>
        <w:pStyle w:val="Normal"/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283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та за подключение (технологическое присоединение) по настоящему договору, установленна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казом Департамента по тарифам Новосибирской области от ____________ № 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, в том числе НДС 20 %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60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рганизация водопроводно -канализационного хозяй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О «УК «ПЛП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/А.Б. Гоманов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 /_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0B7C78F1F45EEFA891E9932A49A2736FFD9F14C7FBD5DF04F7222F449081427AEEBB7DCE080E605rEC" TargetMode="External"/><Relationship Id="rId3" Type="http://schemas.openxmlformats.org/officeDocument/2006/relationships/hyperlink" Target="consultantplus://offline/ref=2940B7C78F1F45EEFA891E9932A49A2736F7D5FC427EBD5DF04F7222F449081427AEEBB7DCE080E605rCC" TargetMode="External"/><Relationship Id="rId4" Type="http://schemas.openxmlformats.org/officeDocument/2006/relationships/hyperlink" Target="consultantplus://offline/ref=2940B7C78F1F45EEFA891E9932A49A2736FFD9F14C7FBD5DF04F7222F449081427AEEBB7DCE080E605rEC" TargetMode="External"/><Relationship Id="rId5" Type="http://schemas.openxmlformats.org/officeDocument/2006/relationships/hyperlink" Target="consultantplus://offline/ref=2940B7C78F1F45EEFA891E9932A49A2736F4DDF04D75BD5DF04F7222F404r9C" TargetMode="External"/><Relationship Id="rId6" Type="http://schemas.openxmlformats.org/officeDocument/2006/relationships/hyperlink" Target="consultantplus://offline/ref=2940B7C78F1F45EEFA891E9932A49A2736FFD9F14C75BD5DF04F7222F449081427AEEBB7DCE080E605rC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34:00Z</dcterms:created>
  <dc:creator>Татьяна В. Середина</dc:creator>
  <dc:description/>
  <cp:keywords/>
  <dc:language>en-US</dc:language>
  <cp:lastModifiedBy>Мухина Елена Владимировна</cp:lastModifiedBy>
  <cp:lastPrinted>2019-11-19T17:27:00Z</cp:lastPrinted>
  <dcterms:modified xsi:type="dcterms:W3CDTF">2020-12-29T09:04:00Z</dcterms:modified>
  <cp:revision>44</cp:revision>
  <dc:subject/>
  <dc:title/>
</cp:coreProperties>
</file>